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749675975"/>
      <w:bookmarkStart w:id="1" w:name="__Fieldmark__0_374967597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749675975"/>
      <w:bookmarkStart w:id="3" w:name="__Fieldmark__1_374967597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C Samodzielnego Publicznego Zakładu Leczniczo – Opiekuńczego w Raciążk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             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 bezusterk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749675975"/>
      <w:bookmarkStart w:id="5" w:name="__Fieldmark__2_3749675975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749675975"/>
      <w:bookmarkStart w:id="7" w:name="__Fieldmark__3_3749675975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749675975"/>
      <w:bookmarkStart w:id="9" w:name="__Fieldmark__4_3749675975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749675975"/>
      <w:bookmarkStart w:id="11" w:name="__Fieldmark__5_374967597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749675975"/>
      <w:bookmarkStart w:id="13" w:name="__Fieldmark__6_3749675975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749675975"/>
      <w:bookmarkStart w:id="15" w:name="__Fieldmark__7_3749675975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749675975"/>
      <w:bookmarkStart w:id="17" w:name="__Fieldmark__8_3749675975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749675975"/>
      <w:bookmarkStart w:id="19" w:name="__Fieldmark__9_3749675975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749675975"/>
      <w:bookmarkStart w:id="21" w:name="__Fieldmark__10_3749675975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749675975"/>
      <w:bookmarkStart w:id="23" w:name="__Fieldmark__11_3749675975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2-10-06T08:23:00Z</dcterms:modified>
  <cp:revision>51</cp:revision>
  <dc:subject/>
  <dc:title>-</dc:title>
</cp:coreProperties>
</file>